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: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olare dal …………….. su posto  (indicare tipolog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 servizio nell’a.s. 2020/21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>C H I E 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 essere</w:t>
      </w:r>
      <w:r>
        <w:rPr>
          <w:b/>
        </w:rPr>
        <w:t xml:space="preserve"> CONFERMATO </w:t>
      </w:r>
      <w:r>
        <w:rPr/>
        <w:t>sul posto di:</w:t>
      </w:r>
    </w:p>
    <w:p>
      <w:pPr>
        <w:pStyle w:val="Normal"/>
        <w:ind w:left="720" w:hanging="0"/>
        <w:rPr/>
      </w:pPr>
      <w:r>
        <w:rPr/>
        <w:t>nella seguente istituzione_______ in cui ha prestato servizio nell’anno scolastico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Con utilizzazione in cattedre su tre comuni (art. 1 lett. c) CIR 2020) 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posto formato con abbinamento di ore (art. 4 lett. d) CIR </w:t>
      </w:r>
      <w:r>
        <w:rPr/>
        <w:t>2020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cattedra ricomposta (art. 4 lett. Llett.a) CIR </w:t>
      </w:r>
      <w:r>
        <w:rPr/>
        <w:t>2020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cattedra ricomposta (art. 4 lett. L lett, b)  CIR </w:t>
      </w:r>
      <w:r>
        <w:rPr/>
        <w:t>2020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 F)  CIR </w:t>
      </w:r>
      <w:r>
        <w:rPr/>
        <w:t>2020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4 lett. O) CIR </w:t>
      </w:r>
      <w:r>
        <w:rPr/>
        <w:t>2020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l’utilizzazione di cui all’art. 4 lett. N)  CIR </w:t>
      </w:r>
      <w:r>
        <w:rPr/>
        <w:t>2020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6 CIR </w:t>
      </w:r>
      <w:r>
        <w:rPr/>
        <w:t>2020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7 CIR </w:t>
      </w:r>
      <w:r>
        <w:rPr/>
        <w:t>2020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Altro tipo di utilizzazione prevista dal CIR.</w:t>
      </w:r>
      <w:r>
        <w:rPr/>
        <w:t xml:space="preserve"> 2021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ind w:left="714" w:hanging="0"/>
        <w:rPr>
          <w:bCs/>
          <w:strike/>
        </w:rPr>
      </w:pPr>
      <w:r>
        <w:rPr>
          <w:bCs/>
          <w:strike/>
        </w:rPr>
      </w:r>
    </w:p>
    <w:p>
      <w:pPr>
        <w:pStyle w:val="Normal"/>
        <w:spacing w:lineRule="auto" w:line="300"/>
        <w:ind w:left="714" w:hanging="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</w:t>
      </w:r>
      <w:r>
        <w:rPr>
          <w:b/>
        </w:rPr>
        <w:t xml:space="preserve"> INCLUSO IN GRADUATORIA AI FINI DI UNA NUOVA UTILIZZAZIONE </w:t>
      </w:r>
      <w:r>
        <w:rPr/>
        <w:t>sul posto dell’istituto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Con utilizzazione in cattedre su tre comuni (art. 1 lett. c) CIR 2021) 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posto formato con abbinamento di ore (art. 4 lett. d) CIR </w:t>
      </w:r>
      <w:r>
        <w:rPr/>
        <w:t>2021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su cattedra ricomposta (art. 4 lett. L1) CIR </w:t>
      </w:r>
      <w:r>
        <w:rPr/>
        <w:t>2021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cattedra ricomposta (art. 4 lett. L2)  CIR </w:t>
      </w:r>
      <w:r>
        <w:rPr/>
        <w:t>2021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 F)  CIR </w:t>
      </w:r>
      <w:r>
        <w:rPr/>
        <w:t>2021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4 lett. O) CIR </w:t>
      </w:r>
      <w:r>
        <w:rPr/>
        <w:t>2021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N)  CIR </w:t>
      </w:r>
      <w:r>
        <w:rPr/>
        <w:t>2021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6 CIR </w:t>
      </w:r>
      <w:r>
        <w:rPr/>
        <w:t>2021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Con utilizzazione di cui all’art. 7 CIR </w:t>
      </w:r>
      <w:r>
        <w:rPr/>
        <w:t>2021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Altro tipo di utilizzazione prevista dal CIR.</w:t>
      </w:r>
      <w:r>
        <w:rPr/>
        <w:t xml:space="preserve"> 2021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che, in ogni caso, fra posto comune e posto di sostegno  sia data la priorità al posto </w:t>
      </w:r>
    </w:p>
    <w:p>
      <w:pPr>
        <w:pStyle w:val="Normal"/>
        <w:ind w:firstLine="708"/>
        <w:rPr/>
      </w:pPr>
      <w:r>
        <w:rPr/>
        <w:t>: …………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19:00Z</dcterms:created>
  <dc:creator>Pierangela.Ciocca</dc:creator>
  <dc:description/>
  <cp:keywords/>
  <dc:language>en-US</dc:language>
  <cp:lastModifiedBy>ReMi</cp:lastModifiedBy>
  <cp:lastPrinted>2021-06-17T09:19:00Z</cp:lastPrinted>
  <dcterms:modified xsi:type="dcterms:W3CDTF">2021-06-17T08:47:00Z</dcterms:modified>
  <cp:revision>6</cp:revision>
  <dc:subject/>
  <dc:title>DICHIARAZIONE PERSONALE</dc:title>
</cp:coreProperties>
</file>